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et Radio Filesystem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Radio user requests access the radio’s internal filesystem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None (radio is o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s access to the internal radio file system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get a particular radio file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authenticated by the radio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system provides interface to the radio’s internal file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As needed, the supporter maps the radio’s filesystem on to their local filesystem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Filesystem link is provided to the supportt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Authentication fail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Requested filesystem does not exist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26:00Z</dcterms:created>
  <dc:creator>Francis Bordeleau</dc:creator>
  <dc:description/>
  <dc:language>en-US</dc:language>
  <cp:lastModifiedBy>Dominick Paniscotti</cp:lastModifiedBy>
  <dcterms:modified xsi:type="dcterms:W3CDTF">2003-03-13T06:33:00Z</dcterms:modified>
  <cp:revision>3</cp:revision>
  <dc:subject/>
  <dc:title>Use Case Identifier: Pause Scanning</dc:title>
</cp:coreProperties>
</file>